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ыберите по одному верному ответу в каждом задании, впишите его в таблицу (5 баллов: по 1 баллу за каждый правильный ответ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ьзуя карту и знания по истории, восстановите предложения, вставив подходящие по смыслу понятия, даты, имена, географические названия, термины (30 баллов: по 1 баллу за правильно восстановленную дату, имя, событие, географическое название, термин)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0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4"/>
        <w:gridCol w:w="456"/>
        <w:gridCol w:w="2946"/>
        <w:gridCol w:w="536"/>
        <w:gridCol w:w="2835"/>
      </w:tblGrid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мучи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(русские княжества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(русские княжества)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лта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на (Пронск)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гов, Киев, Переяславль, Галич, Кременец, Владимир Волынский, Холм, Данилов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гисх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ый Кита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Аз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Всеволодови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иатическое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й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й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гисх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лой (город)»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гласны ли вы с утверждениями (да, нет)? Ответы внесите в таблицу (5 баллов: по 1 баллу за каждый правильный ответ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бъясните принцип образования ряда. Вычеркнете лишнее (15 баллов: 1 балл за верно вычеркнутое + 2 балла за правильное объяснение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Висляне, остальные – названия восточнославянских племё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Аршин, остальное – меры площад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Кирилло-Белозерский монастырь, остальные – монастыри, основанные (расположенные, действующие) в на территории нынешней Архангельской обла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1359 г., остальные – годы восстаний в русских городах против монголо-татарской зависим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Михаил Александрович Тверской, остальные – участники сражения на Куликовом пол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в таблицу выбранные цифры под соответствующими номерами заданий (5 баллов за каждую правильно указанную группу цифр; максимальный балл - 15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. Установите соответствия. Запишите в таблицу выбранные цифры под соответствующими буквами (1 балл за каждую правильно указанную цифру; максимальный балл - 1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005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8"/>
        <w:gridCol w:w="667"/>
        <w:gridCol w:w="668"/>
        <w:gridCol w:w="667"/>
        <w:gridCol w:w="668"/>
      </w:tblGrid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рочитайте отрывок из исторического источника и ответьте на вопросы (максимальный балл – 15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>Судебник, 1497 г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балла: 1 балл за название источника, 1 балл за год приняти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 xml:space="preserve">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Иван III Васильевич, Иван III Великий) </w:t>
      </w:r>
      <w:r>
        <w:rPr>
          <w:rFonts w:cs="Times New Roman" w:ascii="Times New Roman" w:hAnsi="Times New Roman"/>
          <w:b/>
          <w:sz w:val="24"/>
          <w:szCs w:val="24"/>
        </w:rPr>
        <w:t>(1 балл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л для крестьянских переходов с одного места на другое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рого определённый период в году (неделю до и неделю после осеннего Юрьева дня); 2) обязательную выплату, пожилое, при осуществлении перехо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: по 1 баллу за каждую правильно указанную позицию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 xml:space="preserve">Размер пожилого зависел от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ходился двор в степной или лесной полосе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личества лет, прожитых крестьянином на прежнем мест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 балла: по 1 баллу за каждую правильно указанную позицию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 Аргументы «за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онцу XV в. в основном завершилось собирание земель Северо-Восточной Руси вокруг единого центра – Москвы (при Иване III присоединены Новгород в 1478 г., Тверь в 1485 г. и др.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вобождение от монголо-татарской зависимости в 1480 г. способствовало укреплению положения Москвы как центра единого государ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принятием Судебника 1497 г. был создан единый свод закон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ван III принял титул «государь всея Руси», усилилась личная власть великого князя московско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ществовали центральные органы власти (Дворец, Казн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явилась государственная символика единого государ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гументы «против»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 концу XV в. не все земли Северо-Восточной Руси входили в состав единого государства (Псков сохранял самостоятельность до 1510 г., Рязань – до 1521 г.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хранялись пережитки удельной системы: существовали уделы родственников великого княз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ществовала система кормлений, реальная власть на местах принадлежала кормленщика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 существовало единой финансовой системы Московского государства: не было общерусской денежной единиц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было единой системы налогооблож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истема органов центральной власти была неразвитой, существовавшие органы (Дворец, Казна) были многофункциональны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сутствовал единый внутренний рынок, единая система мер и вес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8 баллов: по 2 балла за каждый аргумент, но суммарно не более 4 баллов за аргументы «за» и не более 4 баллов за аргументы «против»)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25:00Z</dcterms:created>
  <dc:creator>Амброче Татьяна Витальевна</dc:creator>
  <dc:description/>
  <cp:keywords/>
  <dc:language>en-US</dc:language>
  <cp:lastModifiedBy>User</cp:lastModifiedBy>
  <cp:lastPrinted>2018-10-08T12:57:00Z</cp:lastPrinted>
  <dcterms:modified xsi:type="dcterms:W3CDTF">2018-10-08T09:57:00Z</dcterms:modified>
  <cp:revision>9</cp:revision>
  <dc:subject/>
  <dc:title/>
</cp:coreProperties>
</file>